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8"/>
          <w:szCs w:val="28"/>
        </w:rPr>
        <w:t>П</w:t>
      </w:r>
      <w:r>
        <w:rPr>
          <w:sz w:val="24"/>
          <w:szCs w:val="24"/>
        </w:rPr>
        <w:t>риложение 11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Ведомственная структура расходов бюджета муниципального образования «Гагаринский </w:t>
      </w:r>
      <w:r>
        <w:rPr>
          <w:b/>
          <w:lang w:val="ru-RU"/>
        </w:rPr>
        <w:t>муниципальный округ</w:t>
      </w:r>
      <w:r>
        <w:rPr>
          <w:b/>
        </w:rPr>
        <w:t xml:space="preserve">» Смоленской области </w:t>
      </w:r>
      <w:r>
        <w:rPr>
          <w:b/>
          <w:lang w:val="ru-RU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</w:rPr>
        <w:t>на 20</w:t>
      </w:r>
      <w:r>
        <w:rPr>
          <w:b/>
          <w:lang w:val="ru-RU"/>
        </w:rPr>
        <w:t>25</w:t>
      </w:r>
      <w:r>
        <w:rPr>
          <w:b/>
        </w:rPr>
        <w:t xml:space="preserve"> год</w:t>
      </w:r>
      <w:r>
        <w:rPr>
          <w:b/>
          <w:lang w:val="ru-RU"/>
        </w:rPr>
        <w:t xml:space="preserve"> 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25"/>
        <w:gridCol w:w="425"/>
        <w:gridCol w:w="1560"/>
        <w:gridCol w:w="567"/>
        <w:gridCol w:w="1842"/>
      </w:tblGrid>
      <w:tr>
        <w:trPr>
          <w:tblHeader w:val="true"/>
          <w:trHeight w:val="313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33"/>
        <w:gridCol w:w="428"/>
        <w:gridCol w:w="453"/>
        <w:gridCol w:w="1563"/>
        <w:gridCol w:w="568"/>
        <w:gridCol w:w="1824"/>
      </w:tblGrid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28 72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28 722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871 45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71 45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9 15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5 152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2 5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72 53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42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42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2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2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7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 785 825,2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305 477,3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4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68 611,1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867 605,6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154 370,6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154 370,67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757 603,9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757 603,9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7 385,2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7 385,2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381,5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381,5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3 23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56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7 675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2 47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2 47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0 288,4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0 288,4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0 288,4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0 288,4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0 288,4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 70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 707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 70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 70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4 604,9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4 604,9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4 604,9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4 604,9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4 604,9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4 604,9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74 231,3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33 877,3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6 127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6 127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6 127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6 127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7 7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9 979,2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9 979,2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720,7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720,7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48 05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00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00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49 34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49 348,8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51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 751,1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 45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 45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 425,5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 425,5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631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3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 796,1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 796,1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4 203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5 272,5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8 931,3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5 873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 873,5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 873,5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 873,5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 389,8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 389,8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483,6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483,6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86 988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86 988,4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86 988,4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86 988,4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 411,9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38 411,9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 411,9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948 576,4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48 576,4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48 576,4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124 539,9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 05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535 672,6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20 566,9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20 566,9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20 566,9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20 566,9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20 566,9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15 105,7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15 105,7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5 105,7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5 105,7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5 105,7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обретение автобусов для осуществления пассажирских перевозо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1 817,3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 81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 81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 81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 81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 817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4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46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4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4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4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4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4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904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99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99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99 4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99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6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6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797 342,7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6 956,7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6 956,7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6 956,7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6 956,7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6 956,7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6 956,7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6 956,7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10 2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10 2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10 2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10 2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34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34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34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921 345,9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788 70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788 70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27 721,5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35 85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 735 85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35 85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6 993,5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6 993,5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6 993,5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 85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 85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 85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60 979,8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178 953,3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178 953,3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178 953,3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 7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 7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 7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9 995,1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9 995,1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9 995,1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6 288,2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6 288,2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6 288,2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 917,5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 917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 917,5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653,1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653,1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653,1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109,4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803 109,4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3 109,4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32 644,5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39 604,5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39 604,5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0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48 704,57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94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9 408,5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9 408,5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6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2 651,4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2 6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2 6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2 6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95 451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54 13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54 133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91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91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13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133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13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13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 852 752,0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 313,6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 313,6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 313,6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 313,6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 313,6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3 313,6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 313,6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 585 377,0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 487 176,0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 487 176,0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 487 176,0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276 651,0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276 651,0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276 651,0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 371,3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 371,3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 371,3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 65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 657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 65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8 247,2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8 247,2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18 247,2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 741,1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 741,1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 741,1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187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187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187 5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9 0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9 0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9 05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5 957,8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5 957,8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5 957,8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 647 940,7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 647 940,7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Все лучшее детям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2 147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2 005,1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388,5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388,5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5 616,6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5 616,6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528 55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6 85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5 064,4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5 064,4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79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7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79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967 239,4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62 543,9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5 258,2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5 258,2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226 005,5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226 005,5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80,1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80,1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3 498,6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7 998,6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7 998,6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6 918,2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6 918,2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6 918,2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85 969,8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85 969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85 969,8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4 229,8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4 229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4 229,8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 076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04 459,0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04 459,0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 449 140,9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 449 140,9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4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4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4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77 868,6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77 868,6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77 868,6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76 190,3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76 190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76 190,3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3 140,9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3 140,9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3 140,9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60 400,4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60 400,4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23 064,4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10 636,9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10 636,9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10 636,9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27,5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27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27,5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5 22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0 22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0 22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22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22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22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34 635,7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04 095,7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8 933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 675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44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44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 730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 730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258,4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258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 258,4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15 162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16 762,3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99 189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99 189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8 075,1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8 075,1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97,7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97,7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98 4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5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7 5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7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мероприятий по оплате стоимости обучения граждан, заключивших договор о целевом обучении по педагогическим специальност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S2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S2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S2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54 061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76 591,36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76 591,3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76 591,3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2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 58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 588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86 4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26 1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26 1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23 403,3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47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47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6 79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6 79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73 133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73 133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4 67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4 6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4 6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4 67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0 5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0 5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066 466,1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998 466,1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81 279,9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81 279,9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81 279,9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65 949,9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65 949,9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65 949,9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 3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 33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5 33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3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3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9 6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9 6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14 007,2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14 007,2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14 007,2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16 470,4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16 470,4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16 470,4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капитальные вложения в объекты муниципальной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17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17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9 000,0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17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449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44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449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6 056,8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6 056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6 056,8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3 178,8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 556 732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88 354,7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88 354,7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3 538,7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1 538,7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74,8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74,8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74,8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3,8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3,8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3,8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062,9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750,9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750,9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750,9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 440 427,0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 440 427,0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 754 427,8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Региональная и местная дорожная сет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561 280,9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561 280,9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561 280,9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561 280,9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8 622,5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7 895,5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3 681,5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53 681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72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72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72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 464 524,3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6 318,8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6 318,8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16 318,8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 494,8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 494,8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 494,8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6 509,6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6 509,6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6 509,6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5 026,5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5 026,5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5 026,55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63 915,3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63 915,3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63 915,3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852 259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852 259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852 259,1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1 642,7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8 103,3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8 103,3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8 103,3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8 103,3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539,4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539,4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539,4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539,4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4 356,4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0 356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5 267,7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5 267,7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88,6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88,6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 365 802,1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32 524,67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50 000,0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4 663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4 663,8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336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336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 000,0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 000,0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 000,0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 000,0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объектов жилищного фонд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 524,6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 524,6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 524,6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 524,6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 524,6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264 656,9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264 656,9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53 014,8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53 014,8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53 014,8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53 014,8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511 642,0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29 931,2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22 726,1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22 726,1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4 339,3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4 339,3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65,7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65,7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 568,7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 568,7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 568,7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173 063,7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6 426,3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6 426,3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несанкционированных свало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9 527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9 527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9 527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 372,4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 372,4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 372,4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S08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0 526,3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S08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0 526,3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S08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0 526,3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 730 714,3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 730 714,3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67 408,3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03 754,8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03 754,8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653,5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653,5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493 712,8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492 259,2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492 259,2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3,5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3,5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7 293,2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2 293,2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2 293,2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 999,9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 999,9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 999,9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 999,9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 999,9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12 467,2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7 667,1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7 667,1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7 667,1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7 667,1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4 800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,7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,7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,7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детских игровых площадо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ельских территорий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3 455,7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Благоустройство сельских территор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3 455,7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благоустройство сельских территор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59,1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59,1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59,1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комплексного развития сельских территорий (субсидии на реализацию мероприятий по благоустройству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795 556,86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6 872,8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6 872,8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66 872,8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77 472,8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77 472,8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002 644,0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155 884,0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155 884,0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6 76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6 76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6 76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6 76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2 148,5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 321,1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 321,1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 321,1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 321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 321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 321,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42:00Z</dcterms:created>
  <dc:creator>k_pkp</dc:creator>
  <dc:description/>
  <cp:keywords/>
  <dc:language>en-US</dc:language>
  <cp:lastModifiedBy>Бюджетный отдел</cp:lastModifiedBy>
  <cp:lastPrinted>2021-11-19T16:40:00Z</cp:lastPrinted>
  <dcterms:modified xsi:type="dcterms:W3CDTF">2025-12-25T13:04:00Z</dcterms:modified>
  <cp:revision>57</cp:revision>
  <dc:subject/>
  <dc:title/>
</cp:coreProperties>
</file>